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1"/>
        <w:gridCol w:w="4922"/>
      </w:tblGrid>
      <w:tr>
        <w:trPr/>
        <w:tc>
          <w:tcPr>
            <w:tcW w:w="4921" w:type="dxa"/>
            <w:tcBorders/>
          </w:tcPr>
          <w:p>
            <w:pPr>
              <w:pStyle w:val="ConsPlusNormal"/>
              <w:ind w:right="725" w:hanging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Образец</w:t>
            </w:r>
          </w:p>
        </w:tc>
        <w:tc>
          <w:tcPr>
            <w:tcW w:w="49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96"/>
              </w:rPr>
            </w:pPr>
            <w:r>
              <w:rPr>
                <w:rFonts w:cs="Times New Roman" w:ascii="Times New Roman" w:hAnsi="Times New Roman"/>
                <w:sz w:val="20"/>
                <w:szCs w:val="9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ГУ-Костромское Региональное отделение Фонда социального страхования 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Фонда социального страхования Российской Федераци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етрова Ивана Иванович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ри наличии) заявителя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живающего по адресу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г. Кострома,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ул. Самоковская,  д.105,  кв.6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2.08.1958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кумент, удостоверяющий личность: наименование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аспорт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ия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3402 </w:t>
            </w:r>
            <w:r>
              <w:rPr>
                <w:rFonts w:cs="Times New Roman" w:ascii="Times New Roman" w:hAnsi="Times New Roman"/>
                <w:sz w:val="20"/>
              </w:rPr>
              <w:t xml:space="preserve"> N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27456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дан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Отделом УФМС России по Костромской области в г. Костроме, 11.12.20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, выдавшего документ, дата выдач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8-960-000-00-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ховой номер индивидуального лицевого счета</w:t>
            </w:r>
          </w:p>
        </w:tc>
      </w:tr>
      <w:tr>
        <w:trPr/>
        <w:tc>
          <w:tcPr>
            <w:tcW w:w="4921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Informal Roman" w:hAnsi="Informal Roman" w:cs="Informal Roman"/>
                <w:sz w:val="20"/>
                <w:szCs w:val="20"/>
              </w:rPr>
            </w:pPr>
            <w:r>
              <w:rPr>
                <w:rFonts w:cs="Informal Roman" w:ascii="Informal Roman" w:hAnsi="Informal Roman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СНИЛС): N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23-456-789 00</w:t>
            </w:r>
            <w:r>
              <w:rPr>
                <w:rFonts w:cs="Times New Roman" w:ascii="Times New Roman" w:hAnsi="Times New Roman"/>
                <w:sz w:val="20"/>
              </w:rPr>
              <w:t>____</w:t>
            </w:r>
          </w:p>
        </w:tc>
      </w:tr>
      <w:tr>
        <w:trPr/>
        <w:tc>
          <w:tcPr>
            <w:tcW w:w="492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Informal Roman" w:hAnsi="Informal Roman" w:cs="Informal Roman"/>
                <w:sz w:val="20"/>
                <w:szCs w:val="20"/>
              </w:rPr>
            </w:pPr>
            <w:r>
              <w:rPr>
                <w:rFonts w:cs="Informal Roman" w:ascii="Informal Roman" w:hAnsi="Informal Roman"/>
                <w:sz w:val="20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итель заявителя:  _____________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фамилия, имя, отчество (при наличии) представителя заявител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ивающий по адресу: 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  <w:p>
            <w:pPr>
              <w:pStyle w:val="ConsPlusNormal"/>
              <w:ind w:left="-566" w:firstLine="56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рождения _______________________</w:t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ConsPlusNormal"/>
              <w:snapToGrid w:val="false"/>
              <w:rPr>
                <w:rFonts w:ascii="Informal Roman" w:hAnsi="Informal Roman" w:cs="Informal Roman"/>
                <w:sz w:val="20"/>
                <w:szCs w:val="20"/>
              </w:rPr>
            </w:pPr>
            <w:r>
              <w:rPr>
                <w:rFonts w:cs="Informal Roman" w:ascii="Informal Roman" w:hAnsi="Informal Roman"/>
                <w:sz w:val="20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кумент, удостоверяющий личность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_______ N _____________________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н 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, выдавшего документ, дата выдач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подтверждающий полномочия представителя заявителя: 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___________________________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tbl>
      <w:tblPr>
        <w:tblW w:w="9151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51"/>
      </w:tblGrid>
      <w:tr>
        <w:trPr/>
        <w:tc>
          <w:tcPr>
            <w:tcW w:w="915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Informal Roman" w:hAnsi="Informal Roman" w:cs="Informal Roman"/>
                <w:sz w:val="20"/>
              </w:rPr>
            </w:pPr>
            <w:bookmarkStart w:id="0" w:name="P96"/>
            <w:bookmarkEnd w:id="0"/>
            <w:r>
              <w:rPr>
                <w:rFonts w:cs="Times New Roman" w:ascii="Times New Roman" w:hAnsi="Times New Roman"/>
                <w:sz w:val="20"/>
              </w:rPr>
              <w:t>ЗАЯВЛЕНИЕ</w:t>
            </w:r>
          </w:p>
        </w:tc>
      </w:tr>
      <w:tr>
        <w:trPr/>
        <w:tc>
          <w:tcPr>
            <w:tcW w:w="915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от 24 июля 1998 г. N 125-ФЗ "Об обязательном социальном страховании от несчастных случаев на производстве и профессиональных заболеваний" прошу оказать государственную услугу по назначению обеспечения по обязательному социальному страхованию от несчастных случаев на производстве и профессиональных заболеваний в виде оплаты дополнительных расходов, связанных с медицинской, социальной и профессиональной реабилитацией застрахованного при наличии прямых последствий страхового случая, в следующей части:</w:t>
            </w:r>
          </w:p>
        </w:tc>
      </w:tr>
      <w:tr>
        <w:trPr/>
        <w:tc>
          <w:tcPr>
            <w:tcW w:w="915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шу возместить расходы на приобретенные мной лекарства</w:t>
            </w:r>
          </w:p>
        </w:tc>
      </w:tr>
      <w:tr>
        <w:trPr>
          <w:trHeight w:val="1245" w:hRule="atLeast"/>
        </w:trPr>
        <w:tc>
          <w:tcPr>
            <w:tcW w:w="91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2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58140</wp:posOffset>
                      </wp:positionV>
                      <wp:extent cx="85725" cy="123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5pt;margin-top:2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указать конкретные виды обеспечения)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у денежных средств (компенсацию) прошу осуществлять (нужное отметить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2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85725" cy="123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pt;margin-top: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0025" cy="266700"/>
                  <wp:effectExtent l="0" t="0" r="0" b="0"/>
                  <wp:docPr id="3" name="base_1_363037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1_363037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через кредитную организацию на лицевой счет N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234567890123456789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 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АО «СБЕРБАНК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банка, кредитной организации)</w:t>
            </w:r>
          </w:p>
        </w:tc>
      </w:tr>
      <w:tr>
        <w:trPr>
          <w:trHeight w:val="115" w:hRule="atLeast"/>
        </w:trPr>
        <w:tc>
          <w:tcPr>
            <w:tcW w:w="9151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2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2390</wp:posOffset>
                      </wp:positionV>
                      <wp:extent cx="85725" cy="133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pt;margin-top: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2390" distR="72390" simplePos="0" locked="0" layoutInCell="1" allowOverlap="1" relativeHeight="29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8740</wp:posOffset>
                      </wp:positionV>
                      <wp:extent cx="85725" cy="133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pt;margin-top: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6" name="base_1_362961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362961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 платежной карты, являющейся национальным платежным инструментом (при наличии):</w:t>
            </w:r>
          </w:p>
        </w:tc>
      </w:tr>
      <w:tr>
        <w:trPr>
          <w:trHeight w:val="23" w:hRule="atLeast"/>
        </w:trPr>
        <w:tc>
          <w:tcPr>
            <w:tcW w:w="9151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7" name="base_1_362961_32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362961_32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8" name="base_1_362961_32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362961_32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9" name="base_1_362961_32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1_362961_32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0" name="base_1_362961_32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1_362961_32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1" name="base_1_362961_32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1_362961_32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2" name="base_1_362961_32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1_362961_32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3" name="base_1_362961_32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e_1_362961_32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4" name="base_1_362961_32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se_1_362961_32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5" name="base_1_362961_3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se_1_362961_3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6" name="base_1_362961_32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se_1_362961_32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7" name="base_1_362961_32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se_1_362961_32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1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8" name="base_1_362961_32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se_1_362961_32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чтовым переводом по адресу:</w:t>
            </w:r>
          </w:p>
        </w:tc>
      </w:tr>
      <w:tr>
        <w:trPr/>
        <w:tc>
          <w:tcPr>
            <w:tcW w:w="915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9" name="base_1_362961_32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ase_1_362961_32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ерез иную организацию:</w:t>
            </w:r>
          </w:p>
        </w:tc>
      </w:tr>
      <w:tr>
        <w:trPr/>
        <w:tc>
          <w:tcPr>
            <w:tcW w:w="9151" w:type="dxa"/>
            <w:tcBorders/>
            <w:vAlign w:val="center"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провождении нуждаюсь/не нуждаюсь (нужное подчеркнуть) (в случае необходимости сопровождения указать фамилию, имя, отчество (при наличии), данные документа, удостоверяющего личность сопровождающего лица)</w:t>
            </w:r>
          </w:p>
        </w:tc>
      </w:tr>
      <w:tr>
        <w:trPr/>
        <w:tc>
          <w:tcPr>
            <w:tcW w:w="915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9151" w:type="dxa"/>
            <w:tcBorders/>
            <w:vAlign w:val="bottom"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чень прилагаемых заявителем документов, необходимых для предоставления государственной услуги: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Рецепты : 2 шт., кассовые чеки : 3 шт., товарные чеки – 3 шт.</w:t>
            </w:r>
          </w:p>
        </w:tc>
      </w:tr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шу принятое территориальным органом Фонда социального страхования Российской Федерации решение о предоставлении государственной услуги (нужное отметить)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78"/>
        <w:gridCol w:w="340"/>
        <w:gridCol w:w="528"/>
        <w:gridCol w:w="3971"/>
      </w:tblGrid>
      <w:tr>
        <w:trPr/>
        <w:tc>
          <w:tcPr>
            <w:tcW w:w="45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0" name="base_1_362961_32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ase_1_362961_32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ить в территориальном органе Фонд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1" name="base_1_362961_32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ase_1_362961_32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ить в МФЦ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s">
                  <w:drawing>
                    <wp:anchor behindDoc="0" distT="0" distB="0" distL="76835" distR="76835" simplePos="0" locked="0" layoutInCell="1" allowOverlap="1" relativeHeight="2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9055</wp:posOffset>
                      </wp:positionV>
                      <wp:extent cx="76200" cy="1238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5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76835" simplePos="0" locked="0" layoutInCell="1" allowOverlap="1" relativeHeight="2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9055</wp:posOffset>
                      </wp:positionV>
                      <wp:extent cx="76200" cy="123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5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9390" cy="262255"/>
                  <wp:effectExtent l="0" t="0" r="0" b="0"/>
                  <wp:docPr id="24" name="base_1_362961_32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ase_1_362961_32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ить по почте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5" name="base_1_362961_32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ase_1_362961_32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ить в форме электронного документа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и направлении заявления через Единый портал)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81915" distR="81915" simplePos="0" locked="0" layoutInCell="1" allowOverlap="1" relativeHeight="26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7945</wp:posOffset>
                      </wp:positionV>
                      <wp:extent cx="66675" cy="1047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pt;margin-top: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81915" simplePos="0" locked="0" layoutInCell="1" allowOverlap="1" relativeHeight="27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7945</wp:posOffset>
                      </wp:positionV>
                      <wp:extent cx="66675" cy="1047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pt;margin-top: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8" name="base_1_362961_32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ase_1_362961_32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тверждаю согласие на участие в СМС-опросе о качестве предоставления государственных услуг (отметить при необходимости).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мобильного телефона: ___</w:t>
            </w:r>
            <w:r>
              <w:rPr>
                <w:rFonts w:cs="Times New Roman" w:ascii="Times New Roman" w:hAnsi="Times New Roman"/>
                <w:b/>
                <w:sz w:val="20"/>
              </w:rPr>
              <w:t>8-960-000-00-00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151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9"/>
        <w:gridCol w:w="2608"/>
        <w:gridCol w:w="2324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тров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.10.20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заявителя/представителя)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Сведения, содержащиеся в документе, удостоверяющем личность заявителя (представителя), проверены, заявление с приложением ______ документов принято "__" ___________, зарегистрировано под N __________________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479"/>
        <w:gridCol w:w="1224"/>
        <w:gridCol w:w="2721"/>
      </w:tblGrid>
      <w:tr>
        <w:trPr/>
        <w:tc>
          <w:tcPr>
            <w:tcW w:w="62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 лица, принявшего документы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ициалы, фамил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Сведения о дополнительно полученных территориальным органом Фонда документах (сведениях), необходимых для предоставления государственной услуги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614"/>
        <w:gridCol w:w="1238"/>
        <w:gridCol w:w="355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Полный комплект документов (необходимых сведений) представлен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479"/>
        <w:gridCol w:w="1224"/>
        <w:gridCol w:w="2721"/>
      </w:tblGrid>
      <w:tr>
        <w:trPr/>
        <w:tc>
          <w:tcPr>
            <w:tcW w:w="62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 лица, принявшего документы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ициалы, фамил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9"/>
        <w:gridCol w:w="2685"/>
      </w:tblGrid>
      <w:tr>
        <w:trPr/>
        <w:tc>
          <w:tcPr>
            <w:tcW w:w="632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__" _________________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1353D9ECAA382AFCA9C95268FEE11EB447585C8C7892962C33D78007103012D147968A2D1C85EE23D082CAD3OFv6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59:00Z</dcterms:created>
  <dc:creator>Веселова Вера Александровна</dc:creator>
  <dc:description/>
  <cp:keywords/>
  <dc:language>en-US</dc:language>
  <cp:lastModifiedBy>Кондратьева Анна Алексеевна</cp:lastModifiedBy>
  <cp:lastPrinted>2020-10-30T14:20:00Z</cp:lastPrinted>
  <dcterms:modified xsi:type="dcterms:W3CDTF">2020-10-30T11:25:00Z</dcterms:modified>
  <cp:revision>5</cp:revision>
  <dc:subject/>
  <dc:title/>
</cp:coreProperties>
</file>