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 xml:space="preserve">к Административному регламенту Фонда социального страхования Российской Федерации по предоставлению государственной услуги </w:t>
        <w:br/>
        <w:t xml:space="preserve">по назначению обеспечения по обязательному социальному страхованию от несчастных случаев на производстве и профессиональных заболеваний в виде единовременной </w:t>
        <w:br/>
        <w:t xml:space="preserve">и (или) ежемесячной страховых выплат застрахованному </w:t>
        <w:br/>
        <w:t xml:space="preserve">либо лицам, имеющим право на получение страховых выплат </w:t>
        <w:br/>
        <w:t xml:space="preserve">в случае его смерти, утвержденному приказом Фонда </w:t>
        <w:br/>
        <w:t>социального страхования Российской Федерации</w:t>
        <w:br/>
        <w:t>от 20 мая 2019 г. № 262</w:t>
      </w:r>
    </w:p>
    <w:p>
      <w:pPr>
        <w:pStyle w:val="Normal"/>
        <w:spacing w:before="0" w:after="0"/>
        <w:ind w:left="4859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ФСС РФ от 16.09.2020 № 506)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  <w:t>Форма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0"/>
          <w:szCs w:val="20"/>
          <w:lang w:eastAsia="ru-RU" w:bidi="ar-SA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Государственное учреждение – Костромское региональное отделение Фонда социального страхования Российской Федерации         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а Ивана Иванович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фамилия, имя, отчество (при наличии)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проживающего по адресу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0, кв. 60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25.07.1956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>Паспорт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</w:rPr>
        <w:t>3400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>123456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тделом УФМС в Галичском районе Костромской области, 10.01.20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органа, выдавшего документ, 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</w:rPr>
        <w:t>8-910-000-00-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ой номер индивидуального лицевого счета (СНИЛС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123-456-789-00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ь заявител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милия, имя, отчество (при налич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 по адресу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рождения 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__________________________________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серия __________ № ___________________________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дан 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а, выдавшего документ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подтверждающий полномочи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: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лефон: 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0" w:name="P1947"/>
      <w:bookmarkStart w:id="1" w:name="P1947"/>
      <w:bookmarkEnd w:id="1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оответствии с Федеральным законом от 24 июля 1998 гю. № 125-ФЗ «Об обязательном социальном страховании от несчастных случаев на производстве и профессиональных заболеваний» прошу назначить   единовременную   и   (или)  </w:t>
      </w:r>
      <w:r>
        <w:rPr>
          <w:rFonts w:cs="Times New Roman;Times New Roman" w:ascii="Times New Roman;Times New Roman" w:hAnsi="Times New Roman;Times New Roman"/>
          <w:u w:val="single"/>
        </w:rPr>
        <w:t>ежемесячную</w:t>
      </w:r>
      <w:r>
        <w:rPr>
          <w:rFonts w:cs="Times New Roman;Times New Roman" w:ascii="Times New Roman;Times New Roman" w:hAnsi="Times New Roman;Times New Roman"/>
        </w:rPr>
        <w:t xml:space="preserve"> страховые  выплаты  в   связи  со  страховым  случаем,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                      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 подчеркнуть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наступившим в период работы в _______________________</w:t>
      </w:r>
      <w:r>
        <w:rPr>
          <w:rFonts w:cs="Times New Roman;Times New Roman" w:ascii="Times New Roman;Times New Roman" w:hAnsi="Times New Roman;Times New Roman"/>
          <w:b/>
          <w:u w:val="single"/>
        </w:rPr>
        <w:t>СПК «Восход»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firstLine="48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наименование страхователя - причинителя вред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изошедшим </w:t>
      </w:r>
      <w:r>
        <w:rPr>
          <w:rFonts w:cs="Times New Roman;Times New Roman" w:ascii="Times New Roman;Times New Roman" w:hAnsi="Times New Roman;Times New Roman"/>
          <w:b/>
          <w:u w:val="single"/>
        </w:rPr>
        <w:t>01.01.2018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 с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ым Иваном Ивановичем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 наступления страхового случая)                                            (ф.и.о. пострадавше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Выплаты прошу осуществлять (нужное отметить):</w:t>
      </w:r>
    </w:p>
    <w:tbl>
      <w:tblPr>
        <w:tblW w:w="1007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"/>
        <w:gridCol w:w="3720"/>
        <w:gridCol w:w="6122"/>
      </w:tblGrid>
      <w:tr>
        <w:trPr>
          <w:trHeight w:val="396" w:hRule="exac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очтовым переводом по адресу:</w:t>
            </w:r>
          </w:p>
        </w:tc>
        <w:tc>
          <w:tcPr>
            <w:tcW w:w="6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6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7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5528"/>
        <w:gridCol w:w="4224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41910" distR="41910" simplePos="0" locked="0" layoutInCell="1" allowOverlap="1" relativeHeight="2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240</wp:posOffset>
                      </wp:positionV>
                      <wp:extent cx="14668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8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кредитную организацию на лицевой счет №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/>
                <w:kern w:val="0"/>
                <w:u w:val="single"/>
                <w:lang w:eastAsia="ru-RU" w:bidi="ar-SA"/>
              </w:rPr>
              <w:t xml:space="preserve">  </w:t>
            </w:r>
            <w:r>
              <w:rPr>
                <w:rFonts w:eastAsia="Times New Roman;Times New Roman" w:cs="Times New Roman;Times New Roman"/>
                <w:b/>
                <w:kern w:val="0"/>
                <w:u w:val="single"/>
                <w:lang w:eastAsia="ru-RU" w:bidi="ar-SA"/>
              </w:rPr>
              <w:t>42307810000000000123</w:t>
            </w:r>
          </w:p>
        </w:tc>
      </w:tr>
    </w:tbl>
    <w:p>
      <w:pPr>
        <w:pStyle w:val="Normal"/>
        <w:widowControl/>
        <w:tabs>
          <w:tab w:val="clear" w:pos="708"/>
          <w:tab w:val="right" w:pos="9925" w:leader="none"/>
        </w:tabs>
        <w:suppressAutoHyphens w:val="false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в  </w:t>
      </w:r>
      <w:r>
        <w:rPr>
          <w:rFonts w:eastAsia="Times New Roman;Times New Roman" w:cs="Times New Roman;Times New Roman"/>
          <w:b/>
          <w:kern w:val="0"/>
          <w:lang w:eastAsia="ru-RU" w:bidi="ar-SA"/>
        </w:rPr>
        <w:t>Костромское ОСБ №8640 ПАО Сбербанк</w:t>
      </w:r>
    </w:p>
    <w:p>
      <w:pPr>
        <w:pStyle w:val="Normal"/>
        <w:widowControl/>
        <w:pBdr>
          <w:top w:val="single" w:sz="4" w:space="1" w:color="000000"/>
        </w:pBdr>
        <w:tabs>
          <w:tab w:val="clear" w:pos="708"/>
          <w:tab w:val="right" w:pos="9925" w:leader="none"/>
        </w:tabs>
        <w:suppressAutoHyphens w:val="false"/>
        <w:spacing w:before="0" w:after="360"/>
        <w:ind w:left="227" w:hanging="0"/>
        <w:jc w:val="center"/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  <w:t>(наименование банка, кредитной организации)</w:t>
      </w:r>
    </w:p>
    <w:p>
      <w:pPr>
        <w:pStyle w:val="Normal"/>
        <w:widowControl/>
        <w:suppressAutoHyphens w:val="false"/>
        <w:spacing w:before="0" w:after="180"/>
        <w:rPr/>
      </w:pPr>
      <w:r>
        <w:rPr/>
        <w:t xml:space="preserve">№ </w:t>
      </w:r>
      <w:r>
        <w:rPr/>
        <w:t>платежной карты, являющейся национальным платежным инструментом (при наличии):</w:t>
      </w:r>
    </w:p>
    <w:tbl>
      <w:tblPr>
        <w:tblW w:w="550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spacing w:before="0" w:after="12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062"/>
        <w:gridCol w:w="6691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иную организацию:</w:t>
            </w:r>
          </w:p>
        </w:tc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. СВЕДЕНИЯ О ПЕРИОДЕ ДЛЯ РАСЧЕТА ЕЖЕМЕСЯЧНОЙ СТРАХОВОЙ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застрахованным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 расчета  ежемесячной страховой выплаты прошу учесть сумму заработка за 12 месяцев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0325</wp:posOffset>
                      </wp:positionV>
                      <wp:extent cx="114300" cy="190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0325</wp:posOffset>
                      </wp:positionV>
                      <wp:extent cx="114300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2090" cy="289560"/>
                  <wp:effectExtent l="0" t="0" r="0" b="0"/>
                  <wp:docPr id="5" name="base_1_289472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289472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произошел несчастный случай на производстве, установлен диагноз профессионального заболевания:</w:t>
            </w:r>
          </w:p>
          <w:p>
            <w:pPr>
              <w:pStyle w:val="ConsPlusNormal"/>
              <w:rPr/>
            </w:pPr>
            <w:r>
              <w:rPr/>
              <w:t xml:space="preserve">с </w:t>
            </w:r>
            <w:r>
              <w:rPr>
                <w:b/>
                <w:u w:val="single"/>
              </w:rPr>
              <w:t>января 2017</w:t>
            </w:r>
            <w:r>
              <w:rPr/>
              <w:t xml:space="preserve"> по </w:t>
            </w:r>
            <w:r>
              <w:rPr>
                <w:b/>
                <w:u w:val="single"/>
              </w:rPr>
              <w:t>декабрь 2017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6" name="base_1_289472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289472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установлена утрата (снижение) профессиональной трудоспособности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7" name="base_1_289472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289472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прекращению работы, повлекшей профессиональное заболевание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8" name="base_1_289472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289472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до окончания срока действия трудового или гражданско-правового договора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вязи с отсутствием возможности представить справку (справки) о заработке прошу рассчитать ежемесячную страховую выплату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9" name="base_1_289472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_289472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тарифной ставки (должностного оклада), установленной в отрасли (подотрасли) для данной профессии (должности) и сходных условий труда ко времени обращения за страховыми выплатами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10" name="base_1_289472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_289472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величины прожиточного минимума трудоспособного населения в целом по Российской Федерации, установленной в соответствии с федеральным законом на день обращения за назначением обеспечения по страхова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дтверждаю, что с предложенными вариантами расчета ежемесячных страховых выплат ознакомлен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21.10.2020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>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II. СВЕДЕНИЯ О СОСТАВЕ СЕМЬИ УМЕРШЕГО ЗАСТРАХОВАННОГО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(заполняется лицом, имеющим право на страховые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>в случае смерти застрахованного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5386"/>
        <w:gridCol w:w="1928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 с умерш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не  известно, что в соответствии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пунктом 3 статьи 19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             N 125-ФЗ "Об обязательном социальном страховании от несчастных случаев на производстве и  профессиональных заболеваний" застрахованный и лица, которым предоставлено право на получение страховых выплат,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 обстоятельств,  влекущих изменение обеспечения по страхованию, включая изменение размера страховых выплат или прекращение таких выплат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гласно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подпункту 2 пункта 2 статьи 16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N 125-ФЗ "Об  обязательном социальном страховании от несчастных случаев на производстве и профессиональных заболеваний" обязуюсь извещать страховщика об изменении места своего жительства или места работы, а также о наступлении  обстоятельств, влекущих изменение размера получаемого мной обеспечения по  обязательному  социальному страхованию или утрату права на получение обеспечения по обязательному   социальному  страхованию, в десятидневный срок со дня наступления таких обстоятельств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/>
        <w:drawing>
          <wp:inline distT="0" distB="0" distL="0" distR="0">
            <wp:extent cx="209550" cy="285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Вручить в региональном отделении         </w:t>
      </w:r>
      <w:r>
        <w:rPr/>
        <w:drawing>
          <wp:inline distT="0" distB="0" distL="0" distR="0">
            <wp:extent cx="209550" cy="285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Вручить в МФЦ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position w:val="-1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71120" distR="71120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7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Направить по почте                                       </w:t>
      </w:r>
      <w:r>
        <w:rPr/>
        <w:drawing>
          <wp:inline distT="0" distB="0" distL="0" distR="0">
            <wp:extent cx="209550" cy="2857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135</wp:posOffset>
                </wp:positionH>
                <wp:positionV relativeFrom="paragraph">
                  <wp:posOffset>56515</wp:posOffset>
                </wp:positionV>
                <wp:extent cx="2820670" cy="4286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position w:val="-10"/>
                                <w:sz w:val="18"/>
                                <w:szCs w:val="18"/>
                              </w:rPr>
                              <w:t>Направить в форме электронного документа (при направлении через Единый порта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33.75pt;mso-wrap-distance-left:9.05pt;mso-wrap-distance-right:9.05pt;mso-wrap-distance-top:0pt;mso-wrap-distance-bottom:0pt;margin-top:4.45pt;mso-position-vertical-relative:text;margin-left:235.05pt;mso-position-horizontal-relative:text">
                <v:textbox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position w:val="-10"/>
                          <w:sz w:val="18"/>
                          <w:szCs w:val="18"/>
                        </w:rPr>
                        <w:t>Направить в форме электронного документа (при направлении через Единый портал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9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9"/>
          <w:sz w:val="18"/>
          <w:szCs w:val="1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74930" distR="74930" simplePos="0" locked="0" layoutInCell="0" allowOverlap="1" relativeHeight="18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</w:rPr>
        <w:t>Подтверждаю согласие на участие в СМС-опросе о качестве предоставления государственных услу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"/>
          <w:szCs w:val="2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</w:rPr>
        <w:t xml:space="preserve">Номер мобильного телефона (при наличии)   </w:t>
      </w:r>
      <w:r>
        <w:rPr>
          <w:rFonts w:cs="Times New Roman;Times New Roman" w:ascii="Times New Roman;Times New Roman" w:hAnsi="Times New Roman;Times New Roman"/>
          <w:position w:val="-10"/>
          <w:u w:val="single"/>
        </w:rPr>
        <w:t xml:space="preserve">         8-910-000-00-00                         </w:t>
      </w:r>
      <w:r>
        <w:rPr>
          <w:rFonts w:cs="Times New Roman;Times New Roman" w:ascii="Times New Roman;Times New Roman" w:hAnsi="Times New Roman;Times New Roman"/>
          <w:position w:val="-10"/>
          <w:sz w:val="2"/>
          <w:szCs w:val="2"/>
          <w:u w:val="single"/>
        </w:rPr>
        <w:t>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(отметить при необходимо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u w:val="single"/>
        </w:rPr>
        <w:t>21.20.2020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 xml:space="preserve">в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документов, приложенных к заявлению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4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5) ..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,  содержащиеся в документе, удостоверяющем личность заявителя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ены,  заявление  с  приложением  ___________  документов принято "__"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, зарегистрировано под N 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(дата)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  о  дополнительно  полученных  территориальным  органом  Фонд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ах  (сведениях),  необходимых  для  предоставления  государственн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луг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3628"/>
        <w:gridCol w:w="1247"/>
        <w:gridCol w:w="357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 (свед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должностного лица территориального органа Фонда социального страхования Российской Федер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ый комплект документов (необходимых сведений) представле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Mangal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Mang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Mangal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Mangal"/>
      <w:i/>
      <w:iCs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Mangal"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;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;Times New Roman" w:cs="Mangal"/>
      <w:b/>
      <w:bCs/>
      <w:kern w:val="2"/>
      <w:sz w:val="28"/>
      <w:szCs w:val="25"/>
      <w:lang w:bidi="hi-IN"/>
    </w:rPr>
  </w:style>
  <w:style w:type="character" w:styleId="Style6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5">
    <w:name w:val="Заголовок 5 Знак"/>
    <w:qFormat/>
    <w:rPr>
      <w:rFonts w:ascii="Calibri" w:hAnsi="Calibri" w:eastAsia="Times New Roman;Times New Roman" w:cs="Mangal"/>
      <w:b/>
      <w:bCs/>
      <w:i/>
      <w:iCs/>
      <w:kern w:val="2"/>
      <w:sz w:val="26"/>
      <w:szCs w:val="23"/>
      <w:lang w:bidi="hi-IN"/>
    </w:rPr>
  </w:style>
  <w:style w:type="character" w:styleId="6">
    <w:name w:val="Заголовок 6 Знак"/>
    <w:qFormat/>
    <w:rPr>
      <w:rFonts w:ascii="Calibri" w:hAnsi="Calibri" w:eastAsia="Times New Roman;Times New Roman" w:cs="Mangal"/>
      <w:b/>
      <w:bCs/>
      <w:kern w:val="2"/>
      <w:sz w:val="22"/>
      <w:lang w:bidi="hi-IN"/>
    </w:rPr>
  </w:style>
  <w:style w:type="character" w:styleId="7">
    <w:name w:val="Заголовок 7 Знак"/>
    <w:qFormat/>
    <w:rPr>
      <w:rFonts w:ascii="Calibri" w:hAnsi="Calibri" w:eastAsia="Times New Roman;Times New Roman" w:cs="Mangal"/>
      <w:kern w:val="2"/>
      <w:sz w:val="24"/>
      <w:szCs w:val="21"/>
      <w:lang w:bidi="hi-IN"/>
    </w:rPr>
  </w:style>
  <w:style w:type="character" w:styleId="8">
    <w:name w:val="Заголовок 8 Знак"/>
    <w:qFormat/>
    <w:rPr>
      <w:rFonts w:ascii="Calibri" w:hAnsi="Calibri" w:eastAsia="Times New Roman;Times New Roman" w:cs="Mangal"/>
      <w:i/>
      <w:iCs/>
      <w:kern w:val="2"/>
      <w:sz w:val="24"/>
      <w:szCs w:val="21"/>
      <w:lang w:bidi="hi-IN"/>
    </w:rPr>
  </w:style>
  <w:style w:type="character" w:styleId="9">
    <w:name w:val="Заголовок 9 Знак"/>
    <w:qFormat/>
    <w:rPr>
      <w:rFonts w:ascii="Cambria" w:hAnsi="Cambria" w:eastAsia="Times New Roman;Times New Roman" w:cs="Mangal"/>
      <w:kern w:val="2"/>
      <w:sz w:val="22"/>
      <w:lang w:bidi="hi-IN"/>
    </w:rPr>
  </w:style>
  <w:style w:type="character" w:styleId="Style7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8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 w:cs="Times New Roman;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7EEA484BD5E4DAA9EAEF5B82A968DFCBB12364CA853F85B26DD5FD62BE5046DD02D3B7F6E1e6oBG" TargetMode="External"/><Relationship Id="rId10" Type="http://schemas.openxmlformats.org/officeDocument/2006/relationships/hyperlink" Target="consultantplus://offline/ref=7EEA484BD5E4DAA9EAEF5B82A968DFCBB12364CA853F85B26DD5FD62BE5046DD02D3B7F5E6699621e1oFG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49:00Z</dcterms:created>
  <dc:creator>Барышева Ксения Евгеньевна</dc:creator>
  <dc:description/>
  <cp:keywords/>
  <dc:language>en-US</dc:language>
  <cp:lastModifiedBy>Ершова Марина Вячеславовна</cp:lastModifiedBy>
  <cp:lastPrinted>2020-10-29T18:02:00Z</cp:lastPrinted>
  <dcterms:modified xsi:type="dcterms:W3CDTF">2020-10-29T15:09:00Z</dcterms:modified>
  <cp:revision>5</cp:revision>
  <dc:subject/>
  <dc:title/>
</cp:coreProperties>
</file>